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LSOKSYMETRU  PRZENOŚ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ulsoksymetr przenośny do zastosowań szpital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: max. 300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(awaryjne) - wbudowany akumulator na min. 8 godz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ładowania akumulatorów – max. 6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aturacji w zakresie min. 0-100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ętna w zakresie min. 30-250 bp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ładność pomiaru saturacji w minimalnym zakresie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eci/dorośli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70% do 100%: ±2 cyfry[%]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 50% do 69%: ±3 cyfry[%]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worodki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 70% do 100%: ±3 cyfry[%]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0% do 69%: ±4 cyfry[%]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kolorowy o przekątnej min. 3”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jasności wyświetlacza min. 7 poziom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– min. 240x400 piksel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. 3 tryby pracy wyświetlacz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elektywne włączane/wyłączane alarmy dla wszystkich paramet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tawianie granic alarmów  wszystkich parametr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min. 4 stopniowego zawieszania alarmów: 30sekund, 1min.,1,5 min., 2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larmy wizualne oraz dźwięk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stawienie głośności sygnalizacji alarmowej w zakresie min 6 poziom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naczony dla wszystkich kategorii wiekowych, wyposażony w odpowiednie algorytmy pomiarowe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ie włącza algorytmy i zakresy pomiarowe adekwatne do wybranej kategorii wiekowej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wyświetlan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ęstość pulsu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centowy pomiar SPO2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świetlanie krzywej pletyzmograficznej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kaźnik perfuzji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kaźnik stanu pracy - sieć, akumulator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ygnalizacja odłączenia czujnika saturacji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trendy graficzne min. 48 godz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</w:t>
            </w:r>
            <w:r>
              <w:rPr>
                <w:rFonts w:eastAsia="GulimChe" w:cs="Arial" w:ascii="Arial" w:hAnsi="Arial"/>
                <w:color w:val="000000"/>
                <w:sz w:val="18"/>
                <w:szCs w:val="18"/>
              </w:rPr>
              <w:t>rótki trend SpO2 oraz PR z ostatnich min.15 min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GulimChe" w:cs="Arial" w:ascii="Arial" w:hAnsi="Arial"/>
                <w:color w:val="000000"/>
                <w:sz w:val="18"/>
                <w:szCs w:val="18"/>
              </w:rPr>
              <w:t>- graficzny wskaźnik rozładowania bateri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RS23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instalacji urządzenia w pionie lub w poziomi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eliminacji wpływu efektów ruchowych oraz możliwość pomiaru przy niskiej perfuz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acja tonu pulsu w zależności od zmierzonej wartości SpO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do drukar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prowadzenie danych o przebiegu monitorowania saturacji w formacie elektronicznym do opcjonalnego oprogramowania. Oprogramowanie w języku polskim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do każdego pulsoksymetru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ielorazowy czujnik SpO2 typu klips dla dorosłych -1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wielorazowy czujnik SpO2 typu Y  dla dzieci  -1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8:00Z</dcterms:modified>
  <cp:revision>3</cp:revision>
  <dc:subject/>
  <dc:title>    ZESTAWIENIE  PARAMETRÓW  TECHNICZNYCH                      </dc:title>
</cp:coreProperties>
</file>